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8627194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6897229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9471819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86292912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